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 сентября 2017 г. № 848 «Об утверждении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систем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альной инфраструктуры Тимашевского городского                                   поселения Тимашевского района» на 2018 – 2027 годы»</w:t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6 июня 2024 г.                                 № 177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29 сентября  2017 г.  № 848 «Об утверждении муниципальной программы «Развитие систем коммунальной инфраструктуры Тимашевского городского поселения Тимашевского района» на 2018-2027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                                         от 4 апреля 2016 г. № 368, от 1 ноября 2016 г. № 1227)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29 сентября 2017 г. № 848            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истем коммунальной инфраструктуры Тимашевского городского поселения Тимашевского района на 2018–2027 годы» </w:t>
      </w:r>
      <w:r>
        <w:rPr>
          <w:rFonts w:cs="Times New Roman" w:ascii="Times New Roman" w:hAnsi="Times New Roman"/>
          <w:sz w:val="28"/>
          <w:szCs w:val="28"/>
        </w:rPr>
        <w:t>(с изменениями от 6 июня 2024 г. № 608)                              (</w:t>
      </w:r>
      <w:r>
        <w:rPr>
          <w:rFonts w:cs="Times New Roman" w:ascii="Times New Roman" w:hAnsi="Times New Roman"/>
          <w:bCs/>
          <w:sz w:val="28"/>
          <w:szCs w:val="28"/>
        </w:rPr>
        <w:t>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6 июня 2024 г. № 608 «О внесении изменений в постановление администрации Тимашевского городского поселения Тимашевского района             от 29 сентября 2017 г. № 84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 коммунальной инфраструктуры Тимашевского городского поселения Тимашевского района» на 2018 – 2027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tabs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района                                                             Н.Н. Пан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7-21T08:39:00Z</cp:lastPrinted>
  <dcterms:modified xsi:type="dcterms:W3CDTF">2024-08-14T16:09:00Z</dcterms:modified>
  <cp:revision>6</cp:revision>
  <dc:subject/>
  <dc:title>Об утверждении ведомственной целевой программы</dc:title>
</cp:coreProperties>
</file>